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36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b/>
                <w:b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sz w:val="28"/>
                <w:szCs w:val="28"/>
              </w:rPr>
              <w:t>Mond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7:55-8:0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Lunch Count/Check Planners/Hand in Homework /Sharpen Pencils/Bathrooms</w:t>
            </w:r>
          </w:p>
        </w:tc>
      </w:tr>
      <w:tr>
        <w:trPr>
          <w:trHeight w:val="3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8:05-8: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Morning Meet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8:20-9: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Non-Fiction Reading / Social Studies or Sci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9:20-10: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Writing</w:t>
            </w:r>
          </w:p>
        </w:tc>
      </w:tr>
      <w:tr>
        <w:trPr>
          <w:trHeight w:val="3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:20-10: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Recess</w:t>
            </w:r>
          </w:p>
        </w:tc>
      </w:tr>
      <w:tr>
        <w:trPr>
          <w:trHeight w:val="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:40-10:4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Bathroom Break/Snac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:45-12: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Mat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2:10-12:5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Lunch/Rec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2:55-1:5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Fictional Reading /Spell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:55-2:0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Circle Homework in our Planner/Pack U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:05-2: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Musi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b/>
                <w:b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sz w:val="28"/>
                <w:szCs w:val="28"/>
              </w:rPr>
              <w:t>Tuesd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7:55-8:0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Lunch Count/Check Planners/Hand in Homework /Sharpen Pencils/Bathrooms</w:t>
            </w:r>
          </w:p>
        </w:tc>
      </w:tr>
      <w:tr>
        <w:trPr>
          <w:trHeight w:val="3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8:05-8: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Morning Meet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8:20-9: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Non-Fiction Reading / Social Studies or Sci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9:20-10: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Writing</w:t>
            </w:r>
          </w:p>
        </w:tc>
      </w:tr>
      <w:tr>
        <w:trPr>
          <w:trHeight w:val="3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:20-10: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Recess</w:t>
            </w:r>
          </w:p>
        </w:tc>
      </w:tr>
      <w:tr>
        <w:trPr>
          <w:trHeight w:val="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:40-10:4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Bathroom Break/Snac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:45-12: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Mat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2:10-12:5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Lunch/Rec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2:55-1:5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Fictional Reading / Spell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:55-2:0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Circle Homework in our Planner/Pack U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:05-2: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P.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b/>
                <w:b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sz w:val="28"/>
                <w:szCs w:val="28"/>
              </w:rPr>
              <w:t>Wednesd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7:55-8:0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Lunch Count/Check Planners/Hand in Homework /Sharpen Pencils/Bathrooms</w:t>
            </w:r>
          </w:p>
        </w:tc>
      </w:tr>
      <w:tr>
        <w:trPr>
          <w:trHeight w:val="3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8:05-8: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Morning Meet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8:20-9: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Non-Fiction Reading / Social Studies or Sci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9:20-10: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Writing</w:t>
            </w:r>
          </w:p>
        </w:tc>
      </w:tr>
      <w:tr>
        <w:trPr>
          <w:trHeight w:val="3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:20-10: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Recess</w:t>
            </w:r>
          </w:p>
        </w:tc>
      </w:tr>
      <w:tr>
        <w:trPr>
          <w:trHeight w:val="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:40-10:4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Bathroom Break/Snac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:45-12: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Mat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2:10-12:5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Lunch/Rec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2:55-1:2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Fictional Read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:25-1:2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Circle Homework in our Planner/Pack U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:30-2: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A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</w:r>
          </w:p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b/>
                <w:b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sz w:val="28"/>
                <w:szCs w:val="28"/>
              </w:rPr>
              <w:t>Thursd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7:55-8:0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Lunch Count/Check Planners/Hand in Homework /Sharpen Pencils/Bathrooms</w:t>
            </w:r>
          </w:p>
        </w:tc>
      </w:tr>
      <w:tr>
        <w:trPr>
          <w:trHeight w:val="3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8:05-8: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Morning Meet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8:20-9: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Non-Fiction Reading / Social Studies or Sci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9:20-10: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Writing</w:t>
            </w:r>
          </w:p>
        </w:tc>
      </w:tr>
      <w:tr>
        <w:trPr>
          <w:trHeight w:val="3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:20-10: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Recess</w:t>
            </w:r>
          </w:p>
        </w:tc>
      </w:tr>
      <w:tr>
        <w:trPr>
          <w:trHeight w:val="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:40-10:4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Bathroom Break/Snac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:45-12: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Mat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2:10-12:5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Lunch/Rec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2:55-1:2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Fictional Read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:25-1:2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Circle Homework in our Planner/Pack U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:30-2:0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P.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:05-2: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Musi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b/>
                <w:b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sz w:val="28"/>
                <w:szCs w:val="28"/>
              </w:rPr>
              <w:t>Frid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7:55-8:0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Lunch Count/Check Planners/Hand in Homework /Sharpen Pencils/Bathrooms</w:t>
            </w:r>
          </w:p>
        </w:tc>
      </w:tr>
      <w:tr>
        <w:trPr>
          <w:trHeight w:val="3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8:05-8: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Morning Meet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8:20-9: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Non-Fiction Reading / Social Studies or Sci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9:20-10: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Writing</w:t>
            </w:r>
          </w:p>
        </w:tc>
      </w:tr>
      <w:tr>
        <w:trPr>
          <w:trHeight w:val="3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:20-10: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Recess</w:t>
            </w:r>
          </w:p>
        </w:tc>
      </w:tr>
      <w:tr>
        <w:trPr>
          <w:trHeight w:val="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:40-10:4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Bathroom Break/Snac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:45-12: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Mat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2:10-12:5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Lunch/Rec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2:55-1:5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Fictional Reading / Spell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:55-2:0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Circle Homework in our Planner/Pack U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:05-2: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>Libra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2:29:00Z</dcterms:created>
  <dc:creator>SFSD</dc:creator>
  <dc:description/>
  <dc:language>en-US</dc:language>
  <cp:lastModifiedBy>Jason &amp;  Jamie</cp:lastModifiedBy>
  <cp:lastPrinted>2009-08-12T15:22:00Z</cp:lastPrinted>
  <dcterms:modified xsi:type="dcterms:W3CDTF">2014-08-22T02:30:00Z</dcterms:modified>
  <cp:revision>3</cp:revision>
  <dc:subject/>
  <dc:title>Appel 4/5                                          Monday</dc:title>
</cp:coreProperties>
</file>